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 detail at 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what occurs during the analysis stage.</w:t>
      </w:r>
    </w:p>
    <w:p>
      <w:pPr>
        <w:pStyle w:val="Normal"/>
        <w:ind w:left="360" w:hanging="0"/>
        <w:rPr/>
      </w:pPr>
      <w:r>
        <w:rPr>
          <w:color w:val="FF0000"/>
        </w:rPr>
        <w:t>During the analysis stage the problem is investigated and the problem is defined</w:t>
      </w:r>
      <w:r>
        <w:rPr/>
        <w:t xml:space="preserve">. </w:t>
      </w:r>
      <w:r>
        <w:rPr>
          <w:color w:val="FF0000"/>
        </w:rPr>
        <w:t>The information needed is identified, other solutions are considered and a preferred solution is determi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Ralph’s method of managing his customer’s data was incorrect and his customers who are a month late in paying their accounts are not identified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what occurs during the design stag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The design stage involves producing a plan that includes establishing the hardware and software required to build the solution. The plan also establishes how the data will be stored and what steps should be taken. A test plan will have to be created to outline what will be tested during this stag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eld: </w:t>
      </w:r>
      <w:r>
        <w:rPr>
          <w:color w:val="FF0000"/>
        </w:rPr>
        <w:t>Contains the same type of data for a series of records. The same field for a series of records will contain the same type of dat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cord: </w:t>
      </w:r>
      <w:r>
        <w:rPr>
          <w:color w:val="FF0000"/>
        </w:rPr>
        <w:t>is a set of information about one ent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imary key: </w:t>
      </w:r>
      <w:r>
        <w:rPr>
          <w:color w:val="FF0000"/>
        </w:rPr>
        <w:t>uniquely identifies records in a database tabl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query: </w:t>
      </w:r>
      <w:r>
        <w:rPr>
          <w:color w:val="FF0000"/>
        </w:rPr>
        <w:t>A request from a men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ort: </w:t>
      </w:r>
      <w:r>
        <w:rPr>
          <w:color w:val="FF0000"/>
        </w:rPr>
        <w:t>A formatted and organized presentation of dat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cros or buttons or use of scripts: </w:t>
      </w:r>
      <w:r>
        <w:rPr>
          <w:color w:val="FF0000"/>
        </w:rPr>
        <w:t>is a set of commands that run automaticall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 the common data types: </w:t>
      </w:r>
      <w:r>
        <w:rPr>
          <w:color w:val="FF0000"/>
        </w:rPr>
        <w:t>Text, Numeric, Data, Boolean (Yes/No), Objects (Images, audio, video) &amp; Memo (unlimited tex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filemaker pro what are the common data types? </w:t>
      </w:r>
      <w:r>
        <w:rPr>
          <w:color w:val="FF0000"/>
        </w:rPr>
        <w:t>Text, Numeric, Boole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 xml:space="preserve">define this type of database: </w:t>
      </w:r>
      <w:r>
        <w:rPr>
          <w:color w:val="FF0000"/>
        </w:rPr>
        <w:t xml:space="preserve">A relational database stores data tables that are arranged in columns and rows. Tables are linked by a common fiel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-to-one relationship, give an example: </w:t>
      </w:r>
      <w:r>
        <w:rPr>
          <w:color w:val="FF0000"/>
        </w:rPr>
        <w:t>A one-to-one relationship is used where a record in one table is connected to only one record in a second table. An example of this may be an airline passenger details table which would have the passengers and which seat they are 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-to-many relationship, give an example: </w:t>
      </w:r>
      <w:r>
        <w:rPr>
          <w:color w:val="FF0000"/>
        </w:rPr>
        <w:t>One record in the first table can be connected to more than on record in a second table. An example of this may be workers who use one phone li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y-to-many relationship, give an example: </w:t>
      </w:r>
      <w:r>
        <w:rPr>
          <w:color w:val="FF0000"/>
        </w:rPr>
        <w:t>Each record in the first table can be joined to a number of records in the second table. An example of this would be students in subje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s on databa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document, Databases, Flat File Vs Relation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44:00Z</dcterms:created>
  <dc:creator>Kelvin Baird</dc:creator>
  <dc:description/>
  <cp:keywords/>
  <dc:language>en-US</dc:language>
  <cp:lastModifiedBy>profiler</cp:lastModifiedBy>
  <cp:lastPrinted>2008-01-10T13:17:00Z</cp:lastPrinted>
  <dcterms:modified xsi:type="dcterms:W3CDTF">2009-02-26T03:44:00Z</dcterms:modified>
  <cp:revision>2</cp:revision>
  <dc:subject/>
  <dc:title>Information Technology:</dc:title>
</cp:coreProperties>
</file>